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 ОБЛАСТЬ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АРСКИЙ  РАЙОН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ОБРАЗОВА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УДЕННОВСКОЕ СЕЛЬСКОЕ ПОСЕЛЕНИЕ»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Н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32"/>
        </w:rPr>
      </w:pPr>
      <w:r>
        <w:rPr>
          <w:rFonts w:cs="Times New Roman CYR" w:ascii="Times New Roman CYR" w:hAnsi="Times New Roman CYR"/>
          <w:b/>
          <w:bCs/>
          <w:sz w:val="44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9.01.2013                                         № 14                                   ст. Буденновск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 предоставлению Администрацией Буденнов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льского    поселения  муниципальной услуг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Заключение договоров аренды муниципальн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мущества (за исключением земельных участков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 новый срок»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во исполнение постановления Администрации Пролетарского района от 21.06.2011 № 399 «Об утверждении Порядка разработки и утверждения административных регламентов  исполнения муниципальных функций и предоставления муниципальных услуг в Пролетарском районе» 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Администрацией  Буденновского  сельского  поселения  муниципальной услуги «Заключение договоров аренды муниципального имущества (за исключением земельных участков) на новый срок»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 официального опублик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исполнением постановления  оставляю    за  собо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Буденновского сельского  поселения                         Г.М. Бурсо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29" w:leader="none"/>
        </w:tabs>
        <w:ind w:left="4678" w:hanging="142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529" w:leader="none"/>
        </w:tabs>
        <w:ind w:left="4678" w:hanging="142"/>
        <w:rPr>
          <w:sz w:val="28"/>
          <w:szCs w:val="28"/>
        </w:rPr>
      </w:pPr>
      <w:r>
        <w:rPr>
          <w:sz w:val="28"/>
          <w:szCs w:val="28"/>
        </w:rPr>
        <w:t>Буденновского  сельского  поселения</w:t>
      </w:r>
    </w:p>
    <w:p>
      <w:pPr>
        <w:pStyle w:val="Normal"/>
        <w:tabs>
          <w:tab w:val="clear" w:pos="708"/>
          <w:tab w:val="left" w:pos="5529" w:leader="none"/>
        </w:tabs>
        <w:ind w:left="4678" w:hanging="142"/>
        <w:rPr>
          <w:sz w:val="28"/>
          <w:szCs w:val="28"/>
        </w:rPr>
      </w:pPr>
      <w:r>
        <w:rPr>
          <w:sz w:val="28"/>
          <w:szCs w:val="28"/>
        </w:rPr>
        <w:t>от 29.01.2013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едоставлению Администрацией  Буденновского  сельского  поселения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Заключение договоров аренды муниципального имущества (за исключением земельных участков) на новый срок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Предмет регулирования административного регламента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редметом регулирования административного регламента по предоставлению Администрацией  Буденовского  сельского  поселения (далее – Администрация) муниципальной услуги «Заключение договоров аренды муниципального имущества (за исключением земельных участков) на новый срок» (далее – административный регламент) является установление стандарта и порядка предоставления муниципальной услуги «Заключение договоров аренды муниципального имущества (за исключением земельных участков) на новый срок» (далее – муниципальная услуга), сроков и последовательности действий (административных процедур) при предоставлении муниципальной услуги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1.2. Заявителями на предоставление муниципальной услуги являются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юридические лица и физические лица, в том числе индивидуальные предприниматели.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ри предоставлении муниципальной услуги от имени заявителей вправе выступать их законные представители или их представители по доверенности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ind w:firstLine="74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1. </w:t>
      </w:r>
      <w:r>
        <w:rPr>
          <w:color w:val="000000"/>
          <w:sz w:val="28"/>
          <w:szCs w:val="28"/>
        </w:rPr>
        <w:t>Информация о месте нахождения, справочных телефонах, адресах электронной почты, официальных сайтов и графике работы муниципальных органов,  предоставляющих муниципальную услугу размещена в приложении № 1 к настоящему административному регламенту, на официальном сайте Администрации Пролетарского района Ростовской области (</w:t>
      </w:r>
      <w:hyperlink r:id="rId2">
        <w:r>
          <w:rPr>
            <w:rStyle w:val="InternetLink"/>
            <w:color w:val="000000"/>
            <w:sz w:val="28"/>
            <w:szCs w:val="28"/>
          </w:rPr>
          <w:t>www.proletarsk.donland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1.3.2. Порядок получения заявителями информации по вопросам предоставления муниципальной услуги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Для получения информации по вопросам предоставления муниципальной услуги заявители обращаются в Администрацию  Буденновского  сельского  поселения: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лично в часы приема: понедельник – четверг с 8.30 до 12.00 и с 13.30 до 15.30;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по телефону в соответствии с графиком приема заявителей Администрации  Буденновского  сельского  поселения (приложение №2);</w:t>
      </w:r>
    </w:p>
    <w:p>
      <w:pPr>
        <w:pStyle w:val="Normal"/>
        <w:autoSpaceDE w:val="false"/>
        <w:ind w:firstLine="706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в электронном виде в сети Интернет на официальном сайте Администрации Пролетарского района Ростовской области:  </w:t>
      </w:r>
      <w:hyperlink r:id="rId3">
        <w:r>
          <w:rPr>
            <w:rStyle w:val="InternetLink"/>
            <w:sz w:val="28"/>
          </w:rPr>
          <w:t>www.proletarsk.donland.ru</w:t>
        </w:r>
      </w:hyperlink>
      <w:r>
        <w:rPr>
          <w:color w:val="000000"/>
          <w:sz w:val="28"/>
        </w:rPr>
        <w:t>.</w:t>
      </w:r>
    </w:p>
    <w:p>
      <w:pPr>
        <w:pStyle w:val="ConsPlusTitle"/>
        <w:ind w:firstLine="708"/>
        <w:jc w:val="both"/>
        <w:rPr>
          <w:color w:val="000000"/>
          <w:sz w:val="28"/>
        </w:rPr>
      </w:pPr>
      <w:r>
        <w:rPr>
          <w:b w:val="false"/>
          <w:sz w:val="28"/>
          <w:szCs w:val="28"/>
        </w:rPr>
        <w:t>1.3.3. Информирование заявителей по вопросам предоставления муниципальной услуги проводится в двух формах: устное (лично или по телефону) и письменное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В случае устного обращения (лично или по телефону) заявителя за информацией по вопросам предоставления муниципальной услуги сотрудники Администрации осуществляют устное информирование (лично или по телефону) обратившегося за информацией заявителя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. Ответ на обращение готовится в течение 15 календарных дней со дня регистрации в Администрации  Буденновского  сельского  поселения такого обращения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Письменный ответ на обращение должен содержать фамилию и номер телефона исполнителя и направляться по почтовому адресу, указанному в обращении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1.3.4. На официальном сайте Администрации Пролетарского района Ростовской области  </w:t>
      </w:r>
      <w:hyperlink r:id="rId4">
        <w:r>
          <w:rPr>
            <w:rStyle w:val="InternetLink"/>
            <w:sz w:val="28"/>
          </w:rPr>
          <w:t>www.proletarsk.donland.ru</w:t>
        </w:r>
      </w:hyperlink>
      <w:r>
        <w:rPr>
          <w:color w:val="000000"/>
          <w:sz w:val="28"/>
        </w:rPr>
        <w:t xml:space="preserve">, размещается следующая информация: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стандарт предоставления муниципальной услуги, изложенный в приложении №3 к настоящему административному регламенту;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</w:t>
      </w:r>
      <w:r>
        <w:rPr>
          <w:sz w:val="28"/>
          <w:szCs w:val="28"/>
        </w:rPr>
        <w:t>информация о месте нахождения, справочных телефонах, адресах электронной почты, официальных сайтов  муниципальных учреждений,  предоставляющих муниципальную услу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фик работы муниципальных органов,  предоставляющих муниципальную услуг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лок-схема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заключение договоров аренды муниципального имущества (за исключением земельных участков) на новый срок.</w:t>
      </w:r>
    </w:p>
    <w:p>
      <w:pPr>
        <w:pStyle w:val="ConsPlusTitle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>2.2. Муниципальная услуга предоставляется Администрацией.</w:t>
      </w:r>
    </w:p>
    <w:p>
      <w:pPr>
        <w:pStyle w:val="Normal"/>
        <w:ind w:firstLine="708"/>
        <w:jc w:val="both"/>
        <w:rPr>
          <w:spacing w:val="-2"/>
          <w:sz w:val="28"/>
        </w:rPr>
      </w:pPr>
      <w:r>
        <w:rPr>
          <w:spacing w:val="-2"/>
          <w:sz w:val="28"/>
        </w:rPr>
        <w:t>Запрещается требовать от заявителя осуществления действий, согласований, необходимых для получения муниципальной услуг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х решением Собрания депутатов Пролетарского района.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3. 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договор аренды муниципального имущества (за исключением земельных участков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об отказе  в предоставлении муниципальной услуги.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4. Сроки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бщий срок предоставления </w:t>
      </w:r>
      <w:r>
        <w:rPr>
          <w:sz w:val="28"/>
          <w:szCs w:val="28"/>
        </w:rPr>
        <w:t>муниципальной у</w:t>
      </w:r>
      <w:r>
        <w:rPr>
          <w:bCs/>
          <w:sz w:val="28"/>
          <w:szCs w:val="28"/>
        </w:rPr>
        <w:t>слуги</w:t>
      </w:r>
      <w:r>
        <w:rPr>
          <w:sz w:val="28"/>
          <w:szCs w:val="28"/>
        </w:rPr>
        <w:t xml:space="preserve"> составляет 15  календарных дней со дня регистрации заявления в Администрации Буденновского  сельского 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</w:t>
      </w:r>
      <w:r>
        <w:rPr>
          <w:color w:val="000000"/>
          <w:sz w:val="28"/>
        </w:rPr>
        <w:t xml:space="preserve"> Перечень н</w:t>
      </w:r>
      <w:r>
        <w:rPr>
          <w:sz w:val="28"/>
        </w:rPr>
        <w:t>ормативных правовых актов, регулирующие предоставление муниципальной услуги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от 30.11.1994 №51-ФЗ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Федеральный закон от 26.07.2012 № 135-ФЗ «О защите конкуренции»;</w:t>
      </w:r>
    </w:p>
    <w:p>
      <w:pPr>
        <w:pStyle w:val="TextBody"/>
        <w:ind w:right="-38" w:firstLine="720"/>
        <w:rPr>
          <w:szCs w:val="28"/>
        </w:rPr>
      </w:pPr>
      <w:r>
        <w:rPr/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брания депутатов Буденновского  сельского  поселения от 27.12.2007 №50/1 «Об утверждении Положения о порядке управления и распоряжения объектами муниципальной собственности  муниципального образования «Буденновское  сельское  поселение  Пролетарского 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 Администрации  Буденновского  сельского  поселения  от 08.02.2011 № 11 «О порядке определения размера арендной платы за пользование имуществом,  находящимися  в  муниципальной  собственности  Буденновского  сельского  посел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6. </w:t>
      </w:r>
      <w:r>
        <w:rPr>
          <w:color w:val="000000"/>
          <w:sz w:val="28"/>
        </w:rPr>
        <w:t>Исчерпывающий п</w:t>
      </w:r>
      <w:r>
        <w:rPr>
          <w:sz w:val="28"/>
          <w:szCs w:val="28"/>
        </w:rPr>
        <w:t>еречень документов, необходимых для получения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в письменной форме, примерная форма  которого приведена в приложении №4 к настоящему административному регламен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ля физических лиц и индивидуальных предприним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, удостоверяющий личность получателя (представителя получа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, подтверждающий полномочия представителя получателя (получате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Единого государственного реестра индивидуальных предпринимателей (в </w:t>
      </w:r>
      <w:r>
        <w:rPr>
          <w:color w:val="000000"/>
          <w:sz w:val="28"/>
          <w:szCs w:val="28"/>
        </w:rPr>
        <w:t>случае, если указанный документ не представлен заявителем, по межведомственному запросу Администрации федеральный орган исполнительной власти, осуществляющий государственную регистрацию индивидуальных предпринимателей, предоставляет сведения, подтверждающие факт внесения сведений о заявителе в единый государственный реестр индивидуальных предпринима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ля юридических лиц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окумент, подтверждающий полномочия руководителя юридического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</w:t>
      </w:r>
      <w:r>
        <w:rPr>
          <w:color w:val="FFFFFF"/>
          <w:sz w:val="28"/>
          <w:szCs w:val="28"/>
        </w:rPr>
        <w:t xml:space="preserve"> (</w:t>
      </w:r>
      <w:r>
        <w:rPr>
          <w:sz w:val="28"/>
          <w:szCs w:val="28"/>
        </w:rPr>
        <w:t>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) контракт с руководителем юридического лица либо выписка из контракта, содержащего срок его действия, а также права </w:t>
      </w:r>
      <w:r>
        <w:rPr>
          <w:color w:val="FFFFFF"/>
          <w:sz w:val="28"/>
          <w:szCs w:val="28"/>
        </w:rPr>
        <w:t xml:space="preserve">и </w:t>
      </w:r>
      <w:r>
        <w:rPr>
          <w:sz w:val="28"/>
          <w:szCs w:val="28"/>
        </w:rPr>
        <w:t>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) приказ (распоряжение) о назначении руководителя – в случае, если получателем услуг является учреждение, казенное или унитарное предприят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умент, подтверждающий полномочия представителя юридического лиц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писка из Единого государственного реестра юридических лиц (</w:t>
      </w:r>
      <w:r>
        <w:rPr>
          <w:color w:val="000000"/>
          <w:sz w:val="28"/>
          <w:szCs w:val="28"/>
        </w:rPr>
        <w:t>в случае, если указанный документ не представлен заявителем, по межведомственному запросу Администрации федеральный орган исполнительной власти, осуществляющий государственную регистрацию юридических лиц, предоставляет сведения, подтверждающие факт внесения сведений о заявителе в единый государственный реестр юридических лиц)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Правительства Ростовской области, муниципальными правовыми актами Администрации Пролетарского района, универсальная электронная карта является документом, удостоверяющим право гражданина на получение государственных и муниципальных услуг. </w:t>
      </w:r>
    </w:p>
    <w:p>
      <w:pPr>
        <w:pStyle w:val="Normal"/>
        <w:ind w:firstLine="708"/>
        <w:jc w:val="both"/>
        <w:rPr/>
      </w:pPr>
      <w:r>
        <w:rPr>
          <w:sz w:val="28"/>
        </w:rPr>
        <w:t>Специалист Администрации не имеет права требовать от заявител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п.2.6 настоящего административного регламен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которые находятся в распоряжении органов, предоставляющих муниципальные услуги, иных муниципаль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Правительства Ростовской области, муниципальными правовыми актами Администрации Пролетарского райо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держание заявления не позволяет установить запрашиваемую информацию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заявлении не указан почтовый адрес или адрес электронной почты  для направления ответа на заявление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1" w:firstLine="720"/>
        <w:jc w:val="both"/>
        <w:rPr/>
      </w:pPr>
      <w:r>
        <w:rPr>
          <w:bCs/>
          <w:sz w:val="28"/>
          <w:szCs w:val="28"/>
        </w:rPr>
        <w:t xml:space="preserve">- запрашиваемая услуга не относится к </w:t>
      </w:r>
      <w:r>
        <w:rPr>
          <w:sz w:val="28"/>
          <w:szCs w:val="28"/>
        </w:rPr>
        <w:t>заключению договоров аренды муниципального имущества (за исключением земельных участков) на новый срок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Данная муниципальная услуга не содержит услуг, необходимых и обязательных для ее предост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9. </w:t>
      </w:r>
      <w:r>
        <w:rPr>
          <w:sz w:val="28"/>
        </w:rPr>
        <w:t>Муниципальная услуга предоставляется заявителям бесплатно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 Время ожидания заявителя в очереди при подаче или получении документов при предоставлении муниципальной услуги составляет не более 30 мину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11. Срок и порядок регистрации запроса о предоставлении муниципальной услуг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 о предоставлении муниципальной услуги  поступает в Администрацию Буденновского  сельского поселения, регистрируется специалистом  Администрации, ответственным за регистрацию в книге входящей корреспонденции в течение 1 дня.    При этом днем обращения за муниципальной услугой является дата получения документов Администрацией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2. Рабочий кабинет специалиста  Администрации имеет  табличку с указанием его фамилии, имени, отчества и долж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специалиста и заявителя, находящегося на приеме, предусматриваются рабочее место специалиста, места для ожидания и раскладки документов. Передача документов должна осуществляться без необходимости покидать место, как специалистом, так и заявителем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бочее место специалиста оборудовано компьютерной техникой .</w:t>
      </w:r>
    </w:p>
    <w:p>
      <w:pPr>
        <w:pStyle w:val="ConsPlusNormal"/>
        <w:numPr>
          <w:ilvl w:val="0"/>
          <w:numId w:val="0"/>
        </w:numPr>
        <w:ind w:firstLine="706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1. Исчерпывающий перечень административных процедур: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 о предоставлении муниципальной услуги;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;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ние заявления; 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 подписание  договора аренды муниципального имущества (за исключением земельных участков) или уведомления об отказе в представлении информации.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2. Блок-схема предоставления муниципальной услуги приводится в приложении №6 к настоящему административному регламенту.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3. Описание административной процедуры – консультирование о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1. Основанием для начала административной процедуры является непосредственное обращение заявителя о предоставлении информации в Администрацию. 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3.3.2. Ответственным должностным лицом за прием заявителя является специалист Администрации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3.3.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пециалист Администрации уточняет, какую информацию надо получить заявителю, и определяет, относится ли указанный запрос к заключению договоров аренды муниципального имущества (за исключением земельных участков) на новый срок.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3.4. Результат административной процедуры – ответ на поставленные заявителем вопросы о заключении договоров аренды муниципального имущества (за исключением земельных участков) на новый срок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Максимальное время предоставления муниципальной услуги при личном обращении заявителя не должно превышать 30 минут, при обращении по телефону не более  10 минут.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4. Описание административной процедуры - прием и регистрация заявления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3.4.1. Основанием для начала административной процедуры является обращение заявителя посредством почтовой или электронной связи лично либо в Администрацию Буденновского  сельского  поселения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3.4.2. Ответственным должностным лицом за прием заявления является специалист  Администрации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3.4.3. Специалист  Администрации, ведущий  регистрацию заявления в книге входящей корреспонденции Администрации Буденновского  сельского  поселения в течение одного рабочего дня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3.4.4. Заявление передается Главе  поселения в течение двух рабочих дней.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4.5. Результат административной процедуры – информирование заявителя о дате и порядковом номере принятого заявления.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5. Описание административной процедуры - рассмотрение заявления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 xml:space="preserve">3.5.1. Основанием для начала административной процедуры является заявление заявителя, поступившее Главе  поселения. 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5.2. Ответственным должностным лицом за рассмотрение заявления является специалист Администрации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3.5.3. Специалист Администрации: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-  в течение одного рабочего дня  рассматривает представленные документы на соответствие их требованиям пункта 2.6;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  в течение одного рабочего дня направляет техническую документацию объекта муниципального имущества независимому оценщику для составления отчета об определении рыночной стоимости месячной арендной ставки;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- в течение 9 календарных дней независимый оценщик составляет отчет об определении рыночной стоимости месячной арендной ставки;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течение двух рабочих дней на основании составленного отчета об определении рыночной стоимости месячной арендной ставки подготавливает проект постановления о передаче в аренду муниципального имущества (за исключением земельных участков) на новый срок;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- в течение одного рабочего дня  на основании постановления Администрации Буденновского  сельского  поселения о передаче в аренду муниципального имущества (за исключением земельных участков) на новый срок составляет проект договора аренды муниципального имущества (за исключением земельных участков)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3.5.4. Результат административной процедуры – представление Главе  поселения  на подпись договора аренды муниципального имущества (за исключением земельных участков).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6. Описание административной процедуры – подписание договора аренды муниципального имущества (за исключением земельных участков) или уведомления об отказе в предоставлении муниципальной услуги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3.6.1. Основанием для начала административной процедуры является подписание Главой  поселения аренды муниципального имущества (за исключением земельных участков) или уведомление об отказе  в предоставлении муниципальной услуги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3.6.2. Ответственным должностным лицом за подписание договора аренды муниципального имущества (за исключением земельных участков) или отказа в предоставлении муниципальной услуги  является Глава  Буденновского  сельского  поселения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 xml:space="preserve">3.6.3. Специалист Администрации ознакамливает заявителя с договором аренды муниципального имущества (за исключением земельных участков). Заявитель подписывает договор аренды муниципального имущества (за исключением земельных участков) в течение трех рабочих дней. 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6.4. Результат административной процедуры – выдача договора аренды муниципального имущества (за исключением земельных участков) (приложение №7) или направление уведомления об отказе в предоставлении муниципальной услуги (приложение №8) лично заявителю с отметкой о дате получения, либо заказным письмом с обратным уведомлением.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Договор аренды муниципального имущества (за исключением земельных участков), заключенный на срок не менее одного года, подлежит государственной регистрации и считается заключенным с момента такой регистрации.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и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1.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 осуществляет Глава  поселения. </w:t>
      </w:r>
    </w:p>
    <w:p>
      <w:pPr>
        <w:pStyle w:val="Normal"/>
        <w:ind w:firstLine="709"/>
        <w:jc w:val="both"/>
        <w:rPr/>
      </w:pPr>
      <w:r>
        <w:rPr>
          <w:sz w:val="28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граждан, содержащих жалобы на решения, действия (бездействие) должностных лиц Админист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верки могут быть плановыми (осуществляться на основании годовых планов работы) и внеплановыми.</w:t>
      </w:r>
    </w:p>
    <w:p>
      <w:pPr>
        <w:pStyle w:val="Normal"/>
        <w:ind w:firstLine="709"/>
        <w:jc w:val="both"/>
        <w:rPr/>
      </w:pPr>
      <w:r>
        <w:rPr>
          <w:sz w:val="28"/>
        </w:rPr>
        <w:t>4.3. Плановые проверки проводятся в соответствии с планом работы Администрации. Внеплановые проверки проводятся в случае поступления обращений заявителей с жалобами на нарушения их прав и законных интересо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4. Специалист Администрации, ответственный за предоставление муниципальной услуги, несет персональную ответственность за соблюдение сроков и последовательности действий (административных процедур) при осуществлении муниципальной услуги. 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5. Досудебный (внесудебный) порядок обжалования решений и действий (бездействия)  органа, предоставляющего муниципальную услугу, а также должностных лиц, муниципальных служащи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1. Заявитель имеет право в досудебном (внесудебном) порядке обратиться с заявлением и/или жалобой на действия (бездействие) и решения, осуществляемые (принятые) в ходе предоставления муниципальной услуги, на имя:</w:t>
      </w:r>
    </w:p>
    <w:p>
      <w:pPr>
        <w:pStyle w:val="Normal"/>
        <w:ind w:firstLine="708"/>
        <w:jc w:val="both"/>
        <w:rPr/>
      </w:pPr>
      <w:r>
        <w:rPr>
          <w:sz w:val="28"/>
        </w:rPr>
        <w:t>1) Главы  Буденновского  сельского  поселения  Пролетарского район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</w:rPr>
        <w:t>- в письменном виде: 347551, Ростовская область, Пролетарский район, ст.Буденновская, ул. Гремучая, 38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электронной почтой – </w:t>
      </w:r>
      <w:hyperlink r:id="rId5">
        <w:r>
          <w:rPr>
            <w:rStyle w:val="InternetLink"/>
            <w:sz w:val="28"/>
            <w:lang w:val="en-US"/>
          </w:rPr>
          <w:t>proladm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donland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</w:rPr>
        <w:t>- лично к должностному лицу: вторник, среда с 8.30 до 12.00; с 13.00 до 16.30 предварительная запись по телефону – 9-21-81, кабинет 3;</w:t>
      </w:r>
    </w:p>
    <w:p>
      <w:pPr>
        <w:pStyle w:val="Normal"/>
        <w:ind w:firstLine="708"/>
        <w:jc w:val="both"/>
        <w:rPr/>
      </w:pPr>
      <w:r>
        <w:rPr>
          <w:sz w:val="28"/>
        </w:rPr>
        <w:t>2) Главы Пролетарского район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 письменном виде: 347540, Ростовская область, Пролетарский район, г.Пролетарск, ул.Пионерская, 120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электронной почтой – </w:t>
      </w:r>
      <w:hyperlink r:id="rId6">
        <w:r>
          <w:rPr>
            <w:rStyle w:val="InternetLink"/>
            <w:sz w:val="28"/>
            <w:lang w:val="en-US"/>
          </w:rPr>
          <w:t>proladm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donland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;</w:t>
      </w:r>
    </w:p>
    <w:p>
      <w:pPr>
        <w:pStyle w:val="Style16"/>
        <w:ind w:firstLine="708"/>
        <w:jc w:val="both"/>
        <w:rPr/>
      </w:pPr>
      <w:r>
        <w:rPr>
          <w:sz w:val="28"/>
        </w:rPr>
        <w:t xml:space="preserve">5.2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Администрации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Style16"/>
        <w:ind w:firstLine="708"/>
        <w:jc w:val="both"/>
        <w:rPr>
          <w:sz w:val="28"/>
        </w:rPr>
      </w:pPr>
      <w:r>
        <w:rPr>
          <w:sz w:val="28"/>
        </w:rPr>
        <w:t>5.3. Обращение заявителя в письменной форме должно содержать следующую информацию:</w:t>
      </w:r>
    </w:p>
    <w:p>
      <w:pPr>
        <w:pStyle w:val="Style16"/>
        <w:ind w:firstLine="708"/>
        <w:jc w:val="both"/>
        <w:rPr/>
      </w:pPr>
      <w:r>
        <w:rPr>
          <w:sz w:val="28"/>
        </w:rPr>
        <w:t>- наименование муниципального органа, предоставляющего муниципальную услугу, либо должность, либо фамилию, имя отчество соответствующего специалиста Администрации, решения и действия (бездействие) которого обжалуются;</w:t>
      </w:r>
    </w:p>
    <w:p>
      <w:pPr>
        <w:pStyle w:val="Style16"/>
        <w:ind w:firstLine="708"/>
        <w:jc w:val="both"/>
        <w:rPr>
          <w:sz w:val="28"/>
        </w:rPr>
      </w:pPr>
      <w:r>
        <w:rPr>
          <w:sz w:val="28"/>
        </w:rPr>
        <w:t>- фамилию, имя, отчество заявителя, (или фамилия, имя, отчество уполномоченного представителя), почтовый адрес, по которому должен быть направлен ответ либо уведомление о переадресации обращения;</w:t>
      </w:r>
    </w:p>
    <w:p>
      <w:pPr>
        <w:pStyle w:val="Style16"/>
        <w:ind w:firstLine="708"/>
        <w:jc w:val="both"/>
        <w:rPr>
          <w:sz w:val="28"/>
        </w:rPr>
      </w:pPr>
      <w:r>
        <w:rPr>
          <w:sz w:val="28"/>
        </w:rPr>
        <w:t xml:space="preserve">- суть предложения, заявления или обжалуемого решения, действия (бездействия); </w:t>
      </w:r>
    </w:p>
    <w:p>
      <w:pPr>
        <w:pStyle w:val="Style16"/>
        <w:ind w:firstLine="708"/>
        <w:jc w:val="both"/>
        <w:rPr>
          <w:sz w:val="28"/>
        </w:rPr>
      </w:pPr>
      <w:r>
        <w:rPr>
          <w:sz w:val="28"/>
        </w:rPr>
        <w:t>- личная подпись заявителя (его уполномоченного представителя) и дата.</w:t>
      </w:r>
    </w:p>
    <w:p>
      <w:pPr>
        <w:pStyle w:val="Style16"/>
        <w:ind w:firstLine="708"/>
        <w:jc w:val="both"/>
        <w:rPr>
          <w:sz w:val="28"/>
        </w:rPr>
      </w:pPr>
      <w:r>
        <w:rPr>
          <w:sz w:val="28"/>
        </w:rPr>
        <w:t>Дополнительно в заявлении (обращении, предложении) могут указываться причины несогласия с обжалуемым решением, действием (бездействием, обстоятельства, на основании которых получатель муниципальной услуги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(об отмене решения, о признании незаконным действия (бездействия), а также иные сведения.</w:t>
      </w:r>
    </w:p>
    <w:p>
      <w:pPr>
        <w:pStyle w:val="Style16"/>
        <w:ind w:firstLine="708"/>
        <w:jc w:val="both"/>
        <w:rPr>
          <w:sz w:val="28"/>
        </w:rPr>
      </w:pPr>
      <w:r>
        <w:rPr>
          <w:sz w:val="28"/>
        </w:rPr>
        <w:t>К обращению могут быть приложены копии документов, подтверждающих изложенные в обращении  обстоятельства. В таком случае в обращении приводится перечень прилагаемых к ней документов.</w:t>
      </w:r>
    </w:p>
    <w:p>
      <w:pPr>
        <w:pStyle w:val="Style16"/>
        <w:ind w:firstLine="708"/>
        <w:jc w:val="both"/>
        <w:rPr>
          <w:sz w:val="28"/>
        </w:rPr>
      </w:pPr>
      <w:r>
        <w:rPr>
          <w:sz w:val="28"/>
        </w:rPr>
        <w:t>5.4. По результатам рассмотрения обращения заявления уполномоченным должностным лицом принимается решение об удовлетворении требований заявителя либо об отказе в их удовлетворении.</w:t>
      </w:r>
    </w:p>
    <w:p>
      <w:pPr>
        <w:pStyle w:val="Style16"/>
        <w:ind w:firstLine="708"/>
        <w:jc w:val="both"/>
        <w:rPr/>
      </w:pPr>
      <w:r>
        <w:rPr>
          <w:sz w:val="28"/>
        </w:rPr>
        <w:t>5.5. Заявители вправе обжаловать решения, принятые в ходе предоставления муниципальной услуги, действия (бездействие) специалистов Администрации в судебном порядке.</w:t>
      </w:r>
    </w:p>
    <w:p>
      <w:pPr>
        <w:pStyle w:val="Style16"/>
        <w:ind w:firstLine="708"/>
        <w:jc w:val="both"/>
        <w:rPr/>
      </w:pPr>
      <w:r>
        <w:rPr>
          <w:sz w:val="28"/>
        </w:rPr>
        <w:t>5.6. По результатам проведенных проверок в случае выявления нарушений прав граждан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нновского сельского поселения                               Г.М. Бурсов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3540"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HTML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4395" w:hanging="0"/>
        <w:rPr/>
      </w:pPr>
      <w:r>
        <w:rPr>
          <w:sz w:val="28"/>
          <w:szCs w:val="28"/>
        </w:rPr>
        <w:t xml:space="preserve">по предоставлению Администрацией  Буденновского  сельского поселения муниципальной услуги «Заключение договоров аренды муниципального имущества (за исключением земельных участков) на новый сро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сте нахождения,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х телефонах, адресах электронной почты,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х сайтов и графике работы муниципальных органов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щих муниципальную услугу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354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униципального органа, предоставляющего муниципальную услугу, ответственное лицо за организацию приема докум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, номера телефонов, адреса электронной почты, региональной государственной информационной сис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ик работы муниципального органа</w:t>
            </w:r>
          </w:p>
        </w:tc>
      </w:tr>
      <w:tr>
        <w:trPr>
          <w:trHeight w:val="1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Администрация  Буденновского  сельского  поселения Пролетарского  района, специалист первой категории   Непокрытая  Юлия 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475551, Ростовская обла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летар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Буденновск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ремучая, 38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б. 3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л. (86374) 9-21-8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sz w:val="28"/>
                <w:szCs w:val="28"/>
                <w:u w:val="single"/>
              </w:rPr>
              <w:t>-</w:t>
            </w:r>
            <w:r>
              <w:rPr>
                <w:sz w:val="28"/>
                <w:szCs w:val="28"/>
                <w:u w:val="single"/>
                <w:lang w:val="en-US"/>
              </w:rPr>
              <w:t>mail</w:t>
            </w:r>
            <w:r>
              <w:rPr>
                <w:sz w:val="28"/>
                <w:szCs w:val="28"/>
                <w:u w:val="single"/>
              </w:rPr>
              <w:t xml:space="preserve">: </w:t>
            </w:r>
            <w:r>
              <w:rPr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proladm</w:t>
            </w:r>
            <w:r>
              <w:rPr>
                <w:sz w:val="28"/>
                <w:szCs w:val="28"/>
                <w:u w:val="single"/>
              </w:rPr>
              <w:t>@</w:t>
            </w:r>
            <w:r>
              <w:rPr>
                <w:sz w:val="28"/>
                <w:szCs w:val="28"/>
                <w:u w:val="single"/>
                <w:lang w:val="en-US"/>
              </w:rPr>
              <w:t>prol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donpac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ти дневная рабочая неделя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: суббота, воскресенье.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Рабочий день начинается в 8.00, оканчивается в 16.12.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 xml:space="preserve">Продолжительность рабочего дня -   7 часов. 12 мин. Продолжительность рабочего дня, предшествующего нерабочему праздничному дню -6 часов 12 мин.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для отдыха и питания начинается в 12.00 и заканчивается в 13.00 часов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ind w:left="4395"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395"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395"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395"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395"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395"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395"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395" w:hanging="0"/>
        <w:rPr/>
      </w:pPr>
      <w:r>
        <w:rPr>
          <w:sz w:val="28"/>
          <w:szCs w:val="28"/>
        </w:rPr>
        <w:t>Приложение № 2</w:t>
      </w:r>
    </w:p>
    <w:p>
      <w:pPr>
        <w:pStyle w:val="HTML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Комитетом по управлению муниципальным имуществом Администрации Пролетарского района муниципальной услуги «Заключение договоров аренды муниципального имущества (за исключением земельных участков) на новый срок» </w:t>
      </w:r>
    </w:p>
    <w:p>
      <w:pPr>
        <w:pStyle w:val="HTML"/>
        <w:ind w:left="467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заявителе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3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ргана, предоставляющего муниципальную услуг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заявителей</w:t>
            </w:r>
          </w:p>
        </w:tc>
      </w:tr>
      <w:tr>
        <w:trPr>
          <w:trHeight w:val="27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Администрация  Буденновского  сельского поселения Пролетар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Вторник 8.30-12.00, 13.00-15.30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Среда 8.30-12.00, 13.00-15.30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Четверг 8.30-12.00, 13.00-15.30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395"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395"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395"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395"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395"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395"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395"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395"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395" w:hanging="0"/>
        <w:rPr/>
      </w:pPr>
      <w:r>
        <w:rPr>
          <w:sz w:val="28"/>
          <w:szCs w:val="28"/>
        </w:rPr>
        <w:t>Приложение № 3</w:t>
      </w:r>
    </w:p>
    <w:p>
      <w:pPr>
        <w:pStyle w:val="HTML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4395" w:hanging="0"/>
        <w:rPr/>
      </w:pPr>
      <w:r>
        <w:rPr>
          <w:sz w:val="28"/>
          <w:szCs w:val="28"/>
        </w:rPr>
        <w:t xml:space="preserve">по предоставлению Администрацией  Буденновского сельского  поселения муниципальной услуги «Заключение договоров аренды муниципального имущества (за исключением земельных участков) на новый срок» 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да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срокам предоставления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5220"/>
      </w:tblGrid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приема у должностного лица  Администрации  Буденновского  сельского  посел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0 минут.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момента принятия заявления и до получения результата муниципальной у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календарных дней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ней в неделю работы Комитета по управлению муниципальным имуществом Администрации Пролетарского райо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ней </w:t>
            </w:r>
          </w:p>
        </w:tc>
      </w:tr>
    </w:tbl>
    <w:p>
      <w:pPr>
        <w:pStyle w:val="3"/>
        <w:ind w:left="1080"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поведению сотруд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 Буденновского  сельского  поселения </w:t>
      </w:r>
    </w:p>
    <w:tbl>
      <w:tblPr>
        <w:tblW w:w="950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5127"/>
      </w:tblGrid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ирование 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rPr/>
            </w:pPr>
            <w:r>
              <w:rPr>
                <w:sz w:val="28"/>
                <w:szCs w:val="28"/>
              </w:rPr>
              <w:t>Помощ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sz w:val="28"/>
                <w:szCs w:val="28"/>
              </w:rPr>
              <w:t>Вежливое, корректное обращение с гражданами.</w:t>
            </w:r>
          </w:p>
          <w:p>
            <w:pPr>
              <w:pStyle w:val="3"/>
              <w:ind w:left="0" w:hanging="0"/>
              <w:rPr/>
            </w:pPr>
            <w:r>
              <w:rPr>
                <w:sz w:val="28"/>
                <w:szCs w:val="28"/>
              </w:rPr>
              <w:t>Ответы на вопросы заявителя, выдача необходимых информационных материалов (перечень документов, памятку и др.).</w:t>
            </w:r>
          </w:p>
          <w:p>
            <w:pPr>
              <w:pStyle w:val="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полнении заявления на предоставление муниципальных услуг.</w:t>
            </w:r>
          </w:p>
        </w:tc>
      </w:tr>
    </w:tbl>
    <w:p>
      <w:pPr>
        <w:pStyle w:val="Style16"/>
        <w:ind w:left="4395" w:firstLine="300"/>
        <w:rPr/>
      </w:pPr>
      <w:r>
        <w:rPr/>
      </w:r>
      <w:r>
        <w:br w:type="page"/>
      </w:r>
    </w:p>
    <w:p>
      <w:pPr>
        <w:pStyle w:val="Style16"/>
        <w:ind w:left="4395" w:hanging="0"/>
        <w:rPr/>
      </w:pPr>
      <w:r>
        <w:rPr>
          <w:sz w:val="28"/>
          <w:szCs w:val="28"/>
        </w:rPr>
        <w:t>Приложение №4</w:t>
      </w:r>
    </w:p>
    <w:p>
      <w:pPr>
        <w:pStyle w:val="HTML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4395" w:hanging="0"/>
        <w:rPr/>
      </w:pPr>
      <w:r>
        <w:rPr>
          <w:sz w:val="28"/>
          <w:szCs w:val="28"/>
        </w:rPr>
        <w:t>по предоставлению Администрацией</w:t>
      </w:r>
    </w:p>
    <w:p>
      <w:pPr>
        <w:pStyle w:val="Normal"/>
        <w:ind w:left="4395" w:hanging="0"/>
        <w:rPr/>
      </w:pPr>
      <w:r>
        <w:rPr>
          <w:sz w:val="28"/>
          <w:szCs w:val="28"/>
        </w:rPr>
        <w:t xml:space="preserve">Буденновского  сельского  поселения муниципальной услуги «Заключение договоров аренды муниципального имущества (за исключением земельных участков) на новый срок» </w:t>
      </w:r>
    </w:p>
    <w:p>
      <w:pPr>
        <w:pStyle w:val="HTM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Буденновского  сельского  поселения</w:t>
      </w:r>
    </w:p>
    <w:p>
      <w:pPr>
        <w:pStyle w:val="ConsPlusNonformat"/>
        <w:widowControl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>(ФИО)</w:t>
      </w:r>
    </w:p>
    <w:p>
      <w:pPr>
        <w:pStyle w:val="ConsPlusNonformat"/>
        <w:widowControl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</w:t>
      </w:r>
    </w:p>
    <w:p>
      <w:pPr>
        <w:pStyle w:val="ConsPlusNonformat"/>
        <w:widowControl/>
        <w:ind w:left="36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Фамилия, имя, отчество физического лица; полное наименование юридического лица </w:t>
      </w: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ConsPlusNonformat"/>
        <w:widowControl/>
        <w:ind w:left="360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 места регистрации и места нахождения (индекс, город, район Ростовской области)</w:t>
      </w:r>
    </w:p>
    <w:p>
      <w:pPr>
        <w:pStyle w:val="ConsPlusNonformat"/>
        <w:widowControl/>
        <w:ind w:left="360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 _______________, факс 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Заяв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ас заключить договор  аренды муниципального имущества (за исключением земельного участка) _________________________________________,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_____________________________________________, арендуемого мною по договору аренды муниципального имущества (за исключением земельного участка) от ________ № ___ на новый срок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Способ получения результатов муниципальной услуги _______________________ </w:t>
      </w:r>
      <w:r>
        <w:rPr/>
        <w:t>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чтовое отправление или личное обращение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ись прилагаемых к заявлению документов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ля физических лиц, индивидуальных предпринимателей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ы, удостоверяющие личность получателя (представителя получателя) на __л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, подтверждающий полномочия представителя получателя (получателей) на __л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индивидуальных предпринимателей на __ 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их лиц:</w:t>
      </w:r>
    </w:p>
    <w:p>
      <w:pPr>
        <w:pStyle w:val="Normal"/>
        <w:numPr>
          <w:ilvl w:val="0"/>
          <w:numId w:val="1"/>
        </w:numPr>
        <w:ind w:left="0" w:firstLine="85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окументы, подтверждающие полномочия руководителя юридического лиц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отокол (выписка из протокола) общего собрания учредителей (участников, акционеров, членов) об избрании органа юридического лица на __ л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 на __ л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</w:t>
      </w:r>
      <w:r>
        <w:rPr>
          <w:color w:val="FFFFFF"/>
          <w:sz w:val="28"/>
          <w:szCs w:val="28"/>
        </w:rPr>
        <w:t xml:space="preserve"> (</w:t>
      </w:r>
      <w:r>
        <w:rPr>
          <w:sz w:val="28"/>
          <w:szCs w:val="28"/>
        </w:rPr>
        <w:t>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лица переданы коммерческой организации (управляющей организации) или индивидуальному предпринимателю (управляющему) на __ л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г) контракт с руководителем юридического лица либо выписка из контракта, содержащего срок его действия, а также права </w:t>
      </w:r>
      <w:r>
        <w:rPr>
          <w:color w:val="FFFFFF"/>
          <w:sz w:val="28"/>
          <w:szCs w:val="28"/>
        </w:rPr>
        <w:t xml:space="preserve">и </w:t>
      </w:r>
      <w:r>
        <w:rPr>
          <w:sz w:val="28"/>
          <w:szCs w:val="28"/>
        </w:rPr>
        <w:t>обязанности руководителя – предоставляется в случае, если в уставе срок полномочий руководителя определяется как «определенный контрактом» на __ л.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приказ (распоряжение) о назначении руководителя – в случае, если получателем услуг является учреждение, казенное или унитарное предприятие на __ л.;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умент, подтверждающий полномочия представителя юридического лица на __ л.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писка из Единого государственного реестра юридических лиц на __ л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748"/>
      </w:tblGrid>
      <w:tr>
        <w:trPr>
          <w:trHeight w:val="752" w:hRule="atLeast"/>
        </w:trPr>
        <w:tc>
          <w:tcPr>
            <w:tcW w:w="4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 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Ф.И.О.</w:t>
            </w:r>
          </w:p>
          <w:p>
            <w:pPr>
              <w:pStyle w:val="Normal"/>
              <w:ind w:firstLine="2120"/>
              <w:rPr/>
            </w:pPr>
            <w:r>
              <w:rPr/>
              <w:t>подпись</w:t>
            </w:r>
          </w:p>
          <w:p>
            <w:pPr>
              <w:pStyle w:val="Normal"/>
              <w:ind w:firstLine="8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TML"/>
        <w:ind w:right="1" w:firstLine="354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right="1" w:firstLine="354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right="1" w:firstLine="354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right="1" w:firstLine="354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right="1" w:firstLine="354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right="1" w:firstLine="354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right="1" w:firstLine="354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right="1" w:firstLine="354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right="1" w:firstLine="354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right="1" w:firstLine="354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right="1" w:firstLine="354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4395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HTML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4395" w:hanging="0"/>
        <w:rPr/>
      </w:pPr>
      <w:r>
        <w:rPr>
          <w:sz w:val="28"/>
          <w:szCs w:val="28"/>
        </w:rPr>
        <w:t xml:space="preserve">по предоставлению Администрацией Буденновского  сельского  поселения муниципальной услуги «Заключение договоров аренды муниципального имущества (за исключением земельных участков) на новый срок» 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right="-1" w:hanging="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21400" cy="6793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1440" cy="6793920"/>
                          <a:chOff x="0" y="0"/>
                          <a:chExt cx="6121440" cy="6793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120720" cy="67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207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Блок-схема предоставлени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услуги</w:t>
                              </w:r>
                            </w:p>
                          </w:txbxContent>
                        </wps:txbx>
                        <wps:bodyPr wrap="square" lIns="88920" rIns="889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560" y="1892160"/>
                            <a:ext cx="624960" cy="4290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4800" y="1358280"/>
                            <a:ext cx="483948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дминистрация   Буденновского  сельского  поселения Пролетарск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8920" rIns="889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4320" y="3083040"/>
                            <a:ext cx="4887000" cy="552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заявления специалистом  на наличие оснований для его выполнения либо для отказа в предоставлении муниципальной услуг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8920" rIns="8892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6800" y="3855240"/>
                            <a:ext cx="2503800" cy="1037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говор аренд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имущества (за исключением земельных участков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8920" rIns="88920" tIns="44280" bIns="442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91880" y="1793880"/>
                            <a:ext cx="433800" cy="10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195480" y="3244320"/>
                            <a:ext cx="433800" cy="179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за сроками рассмотрения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4280" rIns="4428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24080" y="2657520"/>
                            <a:ext cx="684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291000"/>
                            <a:ext cx="5949360" cy="502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ЗАЯВ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лучение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8920" rIns="8892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800" y="5969520"/>
                            <a:ext cx="68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2379240"/>
                            <a:ext cx="4887000" cy="34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ем документов на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казание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услуги</w:t>
                              </w:r>
                            </w:p>
                          </w:txbxContent>
                        </wps:txbx>
                        <wps:bodyPr lIns="88920" rIns="8892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4320" y="3855240"/>
                            <a:ext cx="2220480" cy="870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об отказ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8920" rIns="8892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4320" y="1892160"/>
                            <a:ext cx="488700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Консультирование по вопросам предоставления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услуги</w:t>
                              </w:r>
                            </w:p>
                          </w:txbxContent>
                        </wps:txbx>
                        <wps:bodyPr lIns="88920" rIns="8892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9200" y="779760"/>
                            <a:ext cx="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2170440"/>
                            <a:ext cx="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3636000"/>
                            <a:ext cx="72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5760" y="3636000"/>
                            <a:ext cx="72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560" y="431640"/>
                            <a:ext cx="6049080" cy="759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47640" cy="759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46560" cy="75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46560" cy="7596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ЗАЯВИТЕЛ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Заявление на оказание </w:t>
                                    </w:r>
                                    <w:r>
                                      <w:rPr>
                                        <w:kern w:val="2"/>
                                        <w:sz w:val="23"/>
                                        <w:szCs w:val="23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униципальной</w:t>
                                    </w:r>
                                    <w:r>
                                      <w:rPr>
                                        <w:kern w:val="2"/>
                                        <w:sz w:val="23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услуги</w:t>
                                    </w:r>
                                  </w:p>
                                </w:txbxContent>
                              </wps:txbx>
                              <wps:bodyPr lIns="88920" rIns="88920" tIns="10080" bIns="44280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046560" y="379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6047640" y="380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6049080" y="38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120720" y="81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32000" y="1197000"/>
                            <a:ext cx="7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5226840"/>
                            <a:ext cx="4935240" cy="742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ю договора аренды муниципального имущества (за исключением земельных участков), либо уведомления об отказ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8920" rIns="8892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5440" y="4725000"/>
                            <a:ext cx="72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9240" y="4892760"/>
                            <a:ext cx="72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2pt;height:534.95pt" coordorigin="0,0" coordsize="9640,10699">
                <v:rect id="shape_0" stroked="f" o:allowincell="f" style="position:absolute;left:1;top:0;width:9638;height:10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9638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Блок-схема предоставлени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11;top:2980;width:983;height:6756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94;top:2139;width:7620;height:6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дминистрация   Буденновского  сельского  поселения Пролетарск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24;top:4855;width:7695;height:869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заявления специалистом  на наличие оснований для его выполнения либо для отказа в предоставлении муниципальной услуг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6;top:6071;width:3942;height:1633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говор аренд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имущества (за исключением земельных участков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02;top:2825;width:682;height:1602;mso-wrap-style:non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;top:5109;width:682;height:2827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за сроками рассмотрения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0,4185" to="4930,476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1;top:9907;width:9368;height:791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ЗАЯВИ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лучение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21,9401" to="4931,98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24;top:3747;width:7695;height:547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ем документов на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казание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4;top:6071;width:3496;height:1369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об отказ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4;top:2980;width:7695;height:436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Консультирование по вопросам предоставления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69,1228" to="5369,15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2,3418" to="4932,37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1,5726" to="3331,60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87,5726" to="6387,607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11;top:680;width:9526;height:1196">
                  <v:group id="shape_0" style="position:absolute;left:111;top:680;width:9524;height:1196">
                    <v:group id="shape_0" style="position:absolute;left:111;top:680;width:9522;height:1196">
                      <v:shape id="shape_0" fillcolor="white" stroked="t" o:allowincell="f" style="position:absolute;left:111;top:680;width:9521;height:1195;mso-wrap-style:square;v-text-anchor:middle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Заявление на оказание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</w:t>
                              </w: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услуг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f" style="position:absolute;left:9633;top:127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9635;top:1279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9637;top:1281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9639;top:128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4932,1885" to="4932,2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24;top:8231;width:7771;height:1168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ю договора аренды муниципального имущества (за исключением земельных участков), либо уведомления об отказ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47,7441" to="3347,82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23,7705" to="6723,82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4395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HTML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4395" w:hanging="0"/>
        <w:rPr/>
      </w:pPr>
      <w:r>
        <w:rPr>
          <w:sz w:val="28"/>
          <w:szCs w:val="28"/>
        </w:rPr>
        <w:t xml:space="preserve">по предоставлению Администрацией  Буденновского  сельского  поселения муниципальной услуги «Заключение договоров аренды муниципального имущества (за исключением земельных участков) на новый сро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ГОВОР № ___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ренды  муниципального  имущества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за исключением земельных участков)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т.Буденновская                                                          "___" 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Буденновского  сельского  поселения от  "__" _______ 20___г.  №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</w:t>
      </w:r>
      <w:r>
        <w:rPr>
          <w:sz w:val="28"/>
          <w:szCs w:val="28"/>
        </w:rPr>
        <w:t>,  Глава  Буденовского  сельского  поселения   "Арендодатель") ________________________________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ind w:firstLine="1134"/>
        <w:jc w:val="both"/>
        <w:rPr/>
      </w:pPr>
      <w:r>
        <w:rPr>
          <w:sz w:val="28"/>
          <w:szCs w:val="28"/>
        </w:rPr>
        <w:tab/>
        <w:t xml:space="preserve">               </w:t>
      </w:r>
      <w:r>
        <w:rPr>
          <w:sz w:val="16"/>
          <w:szCs w:val="16"/>
        </w:rPr>
        <w:t>(ФИ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ующего на основании  Устава, с одной стороны и  ______________________________________________________________________</w:t>
      </w:r>
      <w:r>
        <w:rPr>
          <w:sz w:val="16"/>
          <w:szCs w:val="16"/>
        </w:rPr>
        <w:t xml:space="preserve">                              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jc w:val="center"/>
        <w:rPr>
          <w:sz w:val="28"/>
          <w:szCs w:val="28"/>
        </w:rPr>
      </w:pPr>
      <w:r>
        <w:rPr>
          <w:sz w:val="16"/>
          <w:szCs w:val="16"/>
        </w:rPr>
        <w:t>(наименование арендатор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именуемый   в   дальнейшем "Арендатор") в лице ____________________________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</w:t>
      </w:r>
      <w:r>
        <w:rPr>
          <w:sz w:val="16"/>
          <w:szCs w:val="16"/>
        </w:rPr>
        <w:t>(должность руководителя, ФИ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 на   основании __________, с другой  стороны, заключили  настоящий  договор  о  нижеследующем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ие условия</w:t>
      </w:r>
    </w:p>
    <w:p>
      <w:pPr>
        <w:pStyle w:val="Normal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1. Арендодатель  передает,  а  Арендатор    принимает   в  аренду: муниципальное   имущество:</w:t>
      </w:r>
      <w:r>
        <w:rPr/>
        <w:t xml:space="preserve"> 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,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общая площадь, место расположения  для объекта недвижимости, марка, модель, год выпуска для объекта движимого имущества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ль использования: ______________________________________________________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язанности  и права сторон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  Арендодатель   обязуе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 В трехдневный срок с даты подписания настоящего договора предоставит указанное в договоре имущество Арендатору по акту приема-передачи, прилагаемому к настоящему договору и являющемуся его неотъемлемой частью, в котором указывается состояние имущества на момент его сдачи в аренду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  Арендатор   обязуется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2.1. В трехдневный срок с даты подписания настоящего договора принять от Арендодателя указанное в договоре имущество по акту прима-передачи, прилагаемому к настоящему договору и являющемуся его неотъемлемой частью, в котором указывается состояние имущества на момент его сдачи в аренд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3.2. Содержать арендованное имущество, в надлежащем состоянии в   соответствии   с   правилами  и нормами  технической эксплуатации, пожарной безопасности и санитарии.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3. Своевременно  вносить    арендную    плату    за пользование указанным в договоре имуществом, представлять Арендодателю копии платежных поручений с отметкой банка, подтверждающей перечисление арендных платеж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4.   Использовать  имущество   только    в    целях, указанных    в    пункте 1.1. настоящего догово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5. Своевременно производить за свой счет  текущий ремонт имущества,  в том числе мест общего пользования,  нести  расходы  по  его  содержа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3.6. Самостоятельно за свой счет принимать все необходимые меры для обеспечения функционирования всех инженерных систем арендуемых помещений: центрального отопления, горячего и холодного водоснабжения, канализации, электроснабжения и др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7. По  истечении    срока    договора,  а    также    при   досрочном его прекращении   передать    Арендодателю имущество по Акту с  учетом  нормального износа, улучшений  и  изменений, не  повлекших  вреда  имуществ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8.При досрочном прекращении договора инициативная сторона должна уведомить другую сторону о расторжении не менее, чем за два месяца до предполагаемой даты расторжения настоящего договор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, если арендная плата не покрывает причиненных Арендодателю убытков, Арендодатель вправе потребовать их полного возмещ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9. Оплачивать эксплуатационные расходы  и оказываемые ему  коммунальные и    иные услуги   по   договорам, заключенным с организациями, оказывающими данные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3.10. В документе по оплате  за аренду помещения указывать код бюджетной  классификации платежей, № и дату договора,   период, за который  вносятся  платеж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11. Обеспечить беспрепятственный допуск в арендуемые нежилые помещения: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ов для технического обслуживания инженерных сетей и коммуникаций арендуемых помещений, связанного с общей эксплуатацией здания (сооружения)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аботников ремонтно-эксплуатационной организации и аварийно-технических служб в случае возникновения аварийных ситуаций инженерных коммуникаций в арендуемых помещениях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ей органов исполнительной власти и административных органов с целью проверки документации и контроля за использованием помещений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4. Арендатор имеет прав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Производить размещение средств наружной рекламы на фасаде и торцах  помещений в установленном порядке по  согласованию с соответствующими органам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4.2. Перепланировку   помещений производить  в установленном порядке по письменному   согласованию с Арендодателем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тежи  и  расчеты  по  договору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1. Годовая арендная  плата согласно расчетов отчета об оценке независимого оценщика от  </w:t>
      </w:r>
      <w:r>
        <w:rPr>
          <w:color w:val="000000"/>
          <w:sz w:val="28"/>
          <w:szCs w:val="28"/>
        </w:rPr>
        <w:t>«___»______20___</w:t>
      </w:r>
      <w:r>
        <w:rPr>
          <w:sz w:val="28"/>
          <w:szCs w:val="28"/>
        </w:rPr>
        <w:t xml:space="preserve"> года № ______ составляет  _______  руб., в том числе: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  за аренду имущества – _______  руб. (без учета НДС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ДС за аренду имущества - исчисляется Арендатором самостоятельно (основание: п.3 ст.161 часть II Налогового кодекса РФ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Размер арендной платы и порядок ее внесения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3.2.1. За указанное в  п. 1.1. договора имущество  Арендатор  оплачивает   арендную  плату  в размере ________ рублей в месяц, с оплатой до 10 числа текущего месяца, на счет </w:t>
      </w:r>
      <w:r>
        <w:rPr>
          <w:b/>
          <w:bCs/>
          <w:i/>
          <w:iCs/>
          <w:color w:val="000000"/>
          <w:sz w:val="28"/>
          <w:szCs w:val="28"/>
        </w:rPr>
        <w:t>УФК МФ РФ по РО (Администрация Буденновского сельского поселения) ИНН 6128008903, КПП 612801001, счет № 40101810400000010002,  в ГРКЦ ГУ Банка России БИК 046015001 ОКАТО 60245805000 по коду 951 111 05035 10 0000 120 "Доходы от сдачи в аренду имущества, находящегося в оперативном управлении органов управления  поселений и созданных ими учреждений и в хозяйственном ведении муниципальных унитарных предприятий"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 НДС исчисляется и оплачивается Арендатором самостоятельно в установленном порядке (основание: п.3 ст.161 часть II Налогового кодекса РФ, № 117 ФЗ от 07.07.2003г.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  случаях  неуплаты (не внесения) Арендатором  платежей  в  сроки, установленные  настоящим  договором,  Арендатором уплачивается пеня  в    размере   1/300 ставки рефинансирования Центрального банка Российской Федерации на соответствующую дату    за  каждый  день  просрочки.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менение  санкций  не  освобождает  Арендатора  от  выполнения  обязательств по договор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Арендная плата за имущество устанавливается и изменяется (п.3 ст.614 ГК РФ - не чаще одного раза в год, если законом не установлено иное),  на основании нормативно-правовых актов органа местного самоуправления (решения Собрания депутатов муниципального образования «Пролетарский район» или постановления Администрации Пролетарского района), в компетенцию которого входит решение данного вопрос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tr-TR"/>
        </w:rPr>
        <w:t>3.6.</w:t>
      </w:r>
      <w:r>
        <w:rPr>
          <w:sz w:val="28"/>
          <w:szCs w:val="28"/>
        </w:rPr>
        <w:t xml:space="preserve"> Арендодатель</w:t>
      </w:r>
      <w:r>
        <w:rPr>
          <w:sz w:val="28"/>
          <w:szCs w:val="28"/>
          <w:lang w:val="tr-TR"/>
        </w:rPr>
        <w:t xml:space="preserve"> уведомляет Арендатора об изменении порядка уплаты, размера арендной  платы и за семь календарных дней до наступления срока соответствующего платежа готовит для подписания </w:t>
      </w:r>
      <w:r>
        <w:rPr>
          <w:sz w:val="28"/>
          <w:szCs w:val="28"/>
        </w:rPr>
        <w:t xml:space="preserve">дополнительное </w:t>
      </w:r>
      <w:r>
        <w:rPr>
          <w:sz w:val="28"/>
          <w:szCs w:val="28"/>
          <w:lang w:val="tr-TR"/>
        </w:rPr>
        <w:t>соглашение сторон об изменении условий договора в части порядка уплаты и  размера арендной пла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рендодатель</w:t>
      </w:r>
      <w:r>
        <w:rPr>
          <w:sz w:val="28"/>
          <w:szCs w:val="28"/>
          <w:lang w:val="tr-TR"/>
        </w:rPr>
        <w:t xml:space="preserve"> не несет ответствености в случае неподписания в срок Арендатором названного выше соглашения после своевременного   извещения его об этом </w:t>
      </w:r>
      <w:r>
        <w:rPr>
          <w:sz w:val="28"/>
          <w:szCs w:val="28"/>
        </w:rPr>
        <w:t>Арендодателем</w:t>
      </w:r>
      <w:r>
        <w:rPr>
          <w:sz w:val="28"/>
          <w:szCs w:val="28"/>
          <w:lang w:val="tr-TR"/>
        </w:rPr>
        <w:t xml:space="preserve">.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обые  условия  договора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tr-TR"/>
        </w:rPr>
      </w:pPr>
      <w:r>
        <w:rPr>
          <w:sz w:val="28"/>
          <w:szCs w:val="28"/>
          <w:lang w:val="tr-TR"/>
        </w:rPr>
        <w:t>4.1.Договоры аренды муниципального недвижимого имущества (зданий или сооружений), заключенные на срок не менее одного года, подлежат государственной  регистрации  Арендатором в      порядке,  установленном  Федеральным  законом  "О  государственной      регистрации прав на недвижимое имущество и сделок с ним"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этом стороны согласно п.2. ст.425 Гражданского Кодекса устанавливают, что условия заключенного ими договора применяются с даты передачи имущества Арендатору по акту приема-передачи и указанная в п.3.1. настоящего  договора арендная плата оплачивается Арендатором с даты передачи ему  имуще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Изменение   и  дополнение  условий  настоящего  договора оформляются   дополнительным соглашение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Произведенные   Арендатором неотделимые   улучшения  имущества  являются    собственностью муниципального образования "Пролетарский район"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Стоимость   неотделимых   улучшений    арендованного    имущества, произведенных  Арендатором  без  согласия  Арендодателя,  возмещению не подлежи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Арендатор вправе только с согласия Арендодателя  передавать свои  права  и обязанности  по  договору  аренды  другому  лицу (перенаем), сдавать арендованное имущество в субаренду (поднаем),  предоставлять  арендованное  имущество  в  безвозмездное  пользование, а  также  отдавать  арендные  права  в  залог и вносить их в качестве вклада в уставной капитал хозяйственных товариществ и обществ или паевого взноса в производственный кооператив. В указанных случаях, за исключением перенайма, ответственным по договору перед Арендодателем остается Арендатор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Арендатор, надлежащим  образом  выполняющий  условия  договора,  по   окончании  его  действия  имеет  преимущественное    перед    другими  лицами  право  на  возобновление  договора, в соответствии с действующим законодательством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tr-TR"/>
        </w:rPr>
      </w:pPr>
      <w:r>
        <w:rPr>
          <w:sz w:val="28"/>
          <w:szCs w:val="28"/>
          <w:lang w:val="tr-TR"/>
        </w:rPr>
        <w:t>4.</w:t>
      </w:r>
      <w:r>
        <w:rPr>
          <w:sz w:val="28"/>
          <w:szCs w:val="28"/>
        </w:rPr>
        <w:t>7</w:t>
      </w:r>
      <w:r>
        <w:rPr>
          <w:sz w:val="28"/>
          <w:szCs w:val="28"/>
          <w:lang w:val="tr-TR"/>
        </w:rPr>
        <w:t xml:space="preserve">.Арендатор, желающий продлить договор аренды   муниципального имущества, обязан   письменно  уведомить  об  этом Арендодателя  не позднее, чем за два месяца до истечения срока его действия. </w:t>
      </w:r>
      <w:r>
        <w:rPr>
          <w:sz w:val="28"/>
          <w:szCs w:val="28"/>
        </w:rPr>
        <w:t>Невыполнение указанного в настоящем пункте  условия является основанием для отказа в продлении срока действия договора аренды по преимущественному пра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Арендатор   несет   самостоятельную ответственность по соблюдению установленных норм, правил, инструкций по охране труда, санитарные, противопожарные и др. правила и инструкции, связанные с его деятельностью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720" w:hanging="1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срочное расторжение договор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pи    нарушении    условий    настоящего   договора  он может быть расторгнут  по  инициативе  одной  из  сторон   в судеб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Стороны вправе требовать досрочного расторжения договора только после направления другой стороне письменного предупреждения о необходимости исполнения обязательств в разумный ср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сpочное   pастоpжение   судом настоящего    договоpа    по   тpебованию Арендодателя   без   согласия     Арендатора      возможно в случаях, когда   Арендатор (ст.619 ГК РФ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более  двух  раз  подряд  по  истечении установленного  договором  срока  платежа   не  вносит  арендную  плату, пен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льзуется имуществом с существенным нарушением условий договора или назначения (целевого) имущества либо с неоднократными нарушен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ущественно ухудшает имуществ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 необходимости не производит текущего ремонта имуще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в случае заключения  договора на срок не менее одного года в месячный срок с даты передачи имущества Арендатору по акту приема-передачи  не осуществит государственную регистрацию договора в Учреждении юстиции по регистрации прав на недвижимое имущество и сделок с ним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 выполняет пункты 2.3.2, 2.3.7, 3.2.1 настоящего догово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рушает пункты  2.4.2, 4.5 настоящего догово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Досрочное расторжение судом настоящего договора по требованию Арендатора может быть в случаях, когд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ереданное Арендатору имущество имеет препятствующие пользованию им недостатки, которые не были заранее известны Арендатору и не были оговорены Арендодателем при заключении договор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 услов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Споры  по договору  решаются  в  установленном  законом порядке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tr-TR"/>
        </w:rPr>
        <w:t xml:space="preserve">6.2.Договор  аренды  считается  исполненным в полном объеме  после возвращения Арендатором арендуемого имущества  </w:t>
      </w:r>
      <w:r>
        <w:rPr>
          <w:sz w:val="28"/>
          <w:szCs w:val="28"/>
        </w:rPr>
        <w:t>Арендодателю</w:t>
      </w:r>
      <w:r>
        <w:rPr>
          <w:sz w:val="28"/>
          <w:szCs w:val="28"/>
          <w:lang w:val="tr-TR"/>
        </w:rPr>
        <w:t xml:space="preserve">  по  акту  приема  -  передачи  в  исправном, надлежащем  состоянии и проведения всех расчетов между сторонами.</w:t>
      </w:r>
    </w:p>
    <w:p>
      <w:pPr>
        <w:pStyle w:val="Right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Настоящий  договор   составлен   в    ____   экземплярах, по одному для каждой из стоpон, и в случае государственной регистрации, для - Управления Федеральной регистрационной службы по Ростовской област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ок  действия 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1. Настоящий договор вступает в силу   с </w:t>
      </w:r>
      <w:r>
        <w:rPr>
          <w:color w:val="000000"/>
          <w:sz w:val="28"/>
          <w:szCs w:val="28"/>
        </w:rPr>
        <w:t>«___»______20___</w:t>
      </w:r>
      <w:r>
        <w:rPr>
          <w:sz w:val="28"/>
          <w:szCs w:val="28"/>
        </w:rPr>
        <w:t xml:space="preserve"> года и действует по  с </w:t>
      </w:r>
      <w:r>
        <w:rPr>
          <w:color w:val="000000"/>
          <w:sz w:val="28"/>
          <w:szCs w:val="28"/>
        </w:rPr>
        <w:t>«___»______20___</w:t>
      </w:r>
      <w:r>
        <w:rPr>
          <w:sz w:val="28"/>
          <w:szCs w:val="28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квизиты стоpон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Арендодатель:</w:t>
        <w:tab/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ннов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Н 6128008903/КПП 61280100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47551 Ростовская область,Пролетарский райо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.Буденновская, ул.Гремучая 38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/сч40204810600000000337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КЦ ГУ Банка России по Ростов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/сч 03002580890 отделение по Пролетарск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йону УФК по РО БИК 04601500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(_____________)</w:t>
        <w:tab/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подпись арендодателя)</w:t>
        <w:tab/>
        <w:t xml:space="preserve">                              (ФИО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МП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Арендатор:</w:t>
      </w:r>
      <w:r>
        <w:rPr>
          <w:bCs/>
          <w:i/>
          <w:iCs/>
          <w:sz w:val="28"/>
          <w:szCs w:val="28"/>
        </w:rPr>
        <w:t xml:space="preserve">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ab/>
      </w:r>
      <w:r>
        <w:rPr>
          <w:sz w:val="16"/>
          <w:szCs w:val="16"/>
        </w:rPr>
        <w:t xml:space="preserve">(наименование арендатора) 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>_____________________</w:t>
      </w:r>
      <w:r>
        <w:rPr>
          <w:sz w:val="28"/>
          <w:szCs w:val="28"/>
        </w:rPr>
        <w:t>(___________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П              (подпись арендатора)                             (ФИО)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firstLine="706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0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0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0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0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0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0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0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0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0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0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0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0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0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0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0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0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0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0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0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HTML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4395" w:hanging="0"/>
        <w:rPr/>
      </w:pPr>
      <w:r>
        <w:rPr>
          <w:sz w:val="28"/>
          <w:szCs w:val="28"/>
        </w:rPr>
        <w:t xml:space="preserve">по предоставлению Администрацией  Буденновского  сельского  поселения муниципальной услуги «Заключение договоров аренды муниципального имущества (за исключением земельных участков) на новый срок» </w:t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казе в предост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</w:t>
      </w:r>
      <w:r>
        <w:rPr/>
        <w:t>(наименование/фамилия, имя,  отчество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водим до Вашего сведения, что Вам отказано в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</w:t>
      </w:r>
      <w:r>
        <w:rPr/>
        <w:t>(вид муниципальной услуг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ледующим основаниям: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</w:t>
      </w:r>
      <w:r>
        <w:rPr/>
        <w:t>(основания для отказа в предоставлении муниципальной услуг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ое решение Вы вправе обжаловать путем подачи жалобы в Администрацию Пролетарского района  либо заявления в Пролетарский районный суд в течение трех месяцев со дня получения настояще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Буденновск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сельского  поселения                                              ________________________                     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,   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0">
    <w:name w:val=" Знак Знак10"/>
    <w:qFormat/>
    <w:rPr>
      <w:sz w:val="22"/>
      <w:lang w:val="ru-RU" w:bidi="ar-SA"/>
    </w:rPr>
  </w:style>
  <w:style w:type="character" w:styleId="8">
    <w:name w:val=" Знак Знак8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080" w:hanging="360"/>
      <w:jc w:val="both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ind w:firstLine="3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ight">
    <w:name w:val="right"/>
    <w:basedOn w:val="Normal"/>
    <w:qFormat/>
    <w:pPr>
      <w:spacing w:before="64" w:after="64"/>
      <w:jc w:val="right"/>
    </w:pPr>
    <w:rPr>
      <w:rFonts w:ascii="Verdana" w:hAnsi="Verdana" w:cs="Verdan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letarsk.donland.ru/" TargetMode="External"/><Relationship Id="rId3" Type="http://schemas.openxmlformats.org/officeDocument/2006/relationships/hyperlink" Target="http://www.proletarsk.donland.ru/" TargetMode="External"/><Relationship Id="rId4" Type="http://schemas.openxmlformats.org/officeDocument/2006/relationships/hyperlink" Target="http://www.proletarsk.donland.ru/" TargetMode="External"/><Relationship Id="rId5" Type="http://schemas.openxmlformats.org/officeDocument/2006/relationships/hyperlink" Target="mailto:proladm@donland.ru" TargetMode="External"/><Relationship Id="rId6" Type="http://schemas.openxmlformats.org/officeDocument/2006/relationships/hyperlink" Target="mailto:proladm@donland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55:00Z</dcterms:created>
  <dc:creator>Admin</dc:creator>
  <dc:description/>
  <cp:keywords/>
  <dc:language>en-US</dc:language>
  <cp:lastModifiedBy>Admin</cp:lastModifiedBy>
  <dcterms:modified xsi:type="dcterms:W3CDTF">2016-03-16T07:55:00Z</dcterms:modified>
  <cp:revision>1</cp:revision>
  <dc:subject/>
  <dc:title>РОССИЙСКАЯ ФЕДЕРАЦИЯ</dc:title>
</cp:coreProperties>
</file>