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</w:rPr>
        <w:t>Информация о закупках за 4 квартал 2020  года для муниципаль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Буденновского сельского поселения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46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25"/>
        <w:gridCol w:w="425"/>
        <w:gridCol w:w="567"/>
        <w:gridCol w:w="567"/>
        <w:gridCol w:w="567"/>
        <w:gridCol w:w="567"/>
        <w:gridCol w:w="567"/>
        <w:gridCol w:w="709"/>
        <w:gridCol w:w="709"/>
        <w:gridCol w:w="709"/>
        <w:gridCol w:w="708"/>
        <w:gridCol w:w="567"/>
        <w:gridCol w:w="567"/>
        <w:gridCol w:w="567"/>
        <w:gridCol w:w="567"/>
        <w:gridCol w:w="851"/>
        <w:gridCol w:w="567"/>
        <w:gridCol w:w="992"/>
        <w:gridCol w:w="709"/>
        <w:gridCol w:w="709"/>
        <w:gridCol w:w="567"/>
        <w:gridCol w:w="567"/>
      </w:tblGrid>
      <w:tr>
        <w:trPr>
          <w:trHeight w:val="300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ства, предусмотренные на осуществление закупок  на 2020 год</w:t>
            </w:r>
          </w:p>
        </w:tc>
        <w:tc>
          <w:tcPr>
            <w:tcW w:w="10206" w:type="dxa"/>
            <w:gridSpan w:val="1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о состоянию на 01 января  2021  года осуществлено закупок: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при проведении  конкурсов (открытых, двухэтапных, с ограниченным участием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ономия при проведении электронного аукциона 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при проведении запроса котировок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Экономия при проведения запроса предложений 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ономия при проведении закрытых способов</w:t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ый конкурс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хэтапный конкур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с ограниченным участием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ый аукцио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ос котирово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ос предложен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ые способы</w:t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единственного поставщика (исполнителя, подрядчика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5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В соответствии с п. 1-3; 6-23; 26, 28-33, 35-39, 43 части 1 ст. 93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п. 24; 25 ч. 1 ст. 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оответствии с п. 4 ; 5 ч. 1 ст. 93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рытый конкур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Двухэтапный конкур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4"/>
                <w:szCs w:val="18"/>
              </w:rPr>
              <w:t>Конкурс с ограниченным участ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Электрон-ный аукци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ос котиров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прос предло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ые спосо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4 ч. 1 ст. 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 5 ч. 1 ст. 93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51,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,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24,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Глава администрации Буденновского сельского поселения_________________________ Бурсова Г.М.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TextBody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37" w:right="56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07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892" w:leader="none"/>
      </w:tabs>
      <w:spacing w:lineRule="auto" w:line="360"/>
      <w:ind w:left="-141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92" w:leader="none"/>
      </w:tabs>
      <w:spacing w:lineRule="auto" w:line="360"/>
      <w:ind w:left="-1418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892" w:leader="none"/>
      </w:tabs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892" w:leader="none"/>
      </w:tabs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2" w:right="318" w:firstLine="426"/>
      <w:jc w:val="both"/>
    </w:pPr>
    <w:rPr>
      <w:sz w:val="28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93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5:00Z</dcterms:created>
  <dc:creator>USER</dc:creator>
  <dc:description/>
  <cp:keywords/>
  <dc:language>en-US</dc:language>
  <cp:lastModifiedBy>Администрация</cp:lastModifiedBy>
  <cp:lastPrinted>2019-07-02T09:16:00Z</cp:lastPrinted>
  <dcterms:modified xsi:type="dcterms:W3CDTF">2021-01-15T12:05:00Z</dcterms:modified>
  <cp:revision>8</cp:revision>
  <dc:subject/>
  <dc:title>                           </dc:title>
</cp:coreProperties>
</file>